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2 г. №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 А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 xml:space="preserve">Митякинского </w:t>
            </w:r>
            <w:r>
              <w:rPr/>
              <w:t>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20:00Z</cp:lastPrinted>
  <dcterms:modified xsi:type="dcterms:W3CDTF">2023-01-30T07:33:00Z</dcterms:modified>
  <cp:revision>69</cp:revision>
  <dc:subject/>
  <dc:title/>
</cp:coreProperties>
</file>